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вторне відстеження результативн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’ятиднівської сільської ради «Про порядок оренди нерухомого майна спільної власності територіальної громади сільської рад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Назва регуляторного акту:</w:t>
      </w:r>
      <w:r>
        <w:rPr>
          <w:rFonts w:cs="Times New Roman" w:ascii="Times New Roman" w:hAnsi="Times New Roman"/>
          <w:sz w:val="28"/>
          <w:szCs w:val="28"/>
        </w:rPr>
        <w:t xml:space="preserve"> Про порядок оренди нерухомого майна спільної власності територіальної громади сільської рад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Мета прийняття регуляторного акту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новною метою прийняття даного регуляторного акту було необхідність запровадження єдиних підходів до нарахування орендної плати за користування майном спільної </w:t>
      </w:r>
      <w:r>
        <w:rPr>
          <w:rFonts w:cs="Times New Roman" w:ascii="Times New Roman" w:hAnsi="Times New Roman"/>
          <w:sz w:val="28"/>
          <w:szCs w:val="28"/>
        </w:rPr>
        <w:t xml:space="preserve">власності територіальних громад сіл, селищ району відповідно до Закону 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ро оренду державного та комунального майна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Виконавець заходів з відстеження результативності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ійна комісія з питань планування бюджету і фінансів (Корнійчук Г.Й.); гол.бухгалтер Новосад М.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Строк виконання заходів з відстеження: </w:t>
      </w:r>
      <w:r>
        <w:rPr>
          <w:rFonts w:cs="Times New Roman" w:ascii="Times New Roman" w:hAnsi="Times New Roman"/>
          <w:sz w:val="28"/>
          <w:szCs w:val="28"/>
        </w:rPr>
        <w:t>відстеження результативності регуляторного акту буде здійснюватись протягом листопада 2013 рок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відстеження: </w:t>
      </w:r>
      <w:r>
        <w:rPr>
          <w:rFonts w:cs="Times New Roman" w:ascii="Times New Roman" w:hAnsi="Times New Roman"/>
          <w:sz w:val="28"/>
          <w:szCs w:val="28"/>
        </w:rPr>
        <w:t>повтор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Метод одержання результатів відстеженн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ля повторного відстеження використовувався статистичний метод одержання результатів відсте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Дані та припущення, на основі яких відстежується результативність, а також способи одержання даних: </w:t>
      </w:r>
      <w:r>
        <w:rPr>
          <w:rFonts w:cs="Times New Roman" w:ascii="Times New Roman" w:hAnsi="Times New Roman"/>
          <w:sz w:val="28"/>
          <w:szCs w:val="28"/>
        </w:rPr>
        <w:t>враховуючи цілі регулювання, для відстеження результативності регуляторного акту були визначені статистичні показники результативності. а саме кількість  договорів оренди нерухомого майна спільної власності територіальної громад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Кількісні значення показників результативності акту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   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 сільського бюджету за 2013 рік  від оренди нерухомого майна кошти не  надходили так як,  в оренду майно не здавалось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Оцінка можливих результатів реалізації регуляторного акту та ступеня визначеної мети: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им регуляторним актом вдалося досягнути визначені цілі, а його реалізація дає можливість зміцнювати сільський бюджет за рахунок збільшення надходжень від сплати орендної плати, витрати з якого можна спрямувати на фінансування     вирішення соціальних проблем се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івень поінформованості суб'єктів господарювання,  фізичних осіб та інших зацікавлених осіб з основними положеннями регуляторного акта є високий, оскільки проект акту разом з аналізом регуляторного впливу був розміщений  на офіційному веб-сайті Володимир-Волинської райдержадміністрації та інформаційному стенді сільської рад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Регуляторним актом не  було  здійснено  реалізацію його положень для ефективного відстеження результативності,  таким чином дане рішення не потребує внесення змін чи доповнен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уде проводитись періодичне відстеження результативності даного регуляторного ак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ільський голова                                                                      А.М.Куницьк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00:00Z</dcterms:created>
  <dc:creator>Sekretar</dc:creator>
  <dc:description/>
  <cp:keywords/>
  <dc:language>en-US</dc:language>
  <cp:lastModifiedBy>Sekretar</cp:lastModifiedBy>
  <dcterms:modified xsi:type="dcterms:W3CDTF">2013-12-27T09:00:00Z</dcterms:modified>
  <cp:revision>2</cp:revision>
  <dc:subject/>
  <dc:title/>
</cp:coreProperties>
</file>